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ship Plan Template</w:t>
      </w:r>
    </w:p>
    <w:p>
      <w:pPr>
        <w:pStyle w:val="Normal"/>
        <w:tabs>
          <w:tab w:val="clear" w:pos="720"/>
          <w:tab w:val="left" w:pos="26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90"/>
        <w:gridCol w:w="3420"/>
        <w:gridCol w:w="1260"/>
        <w:gridCol w:w="1548"/>
      </w:tblGrid>
      <w:tr>
        <w:trPr>
          <w:tblHeader w:val="true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ctivity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ISTE Standard/ Performance Indicator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(i.e., IV. A.)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Activity Summary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96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 Person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Projected Date of Completion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I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.A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troduce staff to LOTI evaluation tool and professional development tools in the LOTI courseware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Campus Tech&amp; Campus Admin.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pt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strict Worksho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</w:rPr>
              <w:t>TF-I.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eb 2.0 Workshop presented my TCEA faculty.  Follow-up to include sharing of resources with building facult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TCEA</w:t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&amp; Campus Te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0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inciples of Information Technology (PIT)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.A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Design and facilitate new course with new Technology TEKS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.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Align learning styles to lesson plans and objectiv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ild a resource databa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.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ollaborate with the campus media specialist to build a resource database for staff and student u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tor &amp; Campus Media Specialist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P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.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Deliver a comprehensive scope and sequence to assure knowledge development in a technology rich enviro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pus Surve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.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urvey campus staff  to assess professional development needs for advancing technical knowledge and how to provide assured learning to stud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Campus Tech, 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.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dentify and evaluate instructional design of PIT cour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tor &amp; Campus Admin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90"/>
        <w:gridCol w:w="3420"/>
        <w:gridCol w:w="1260"/>
        <w:gridCol w:w="1548"/>
      </w:tblGrid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ctivity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ISTE Standard/ Performance Indicator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(i.e., IV. A.)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Activity Summary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96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 Person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Projected Date of Completion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I.A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Develop and facilitate scope and sequence for PIT class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tor &amp; Campus Admin  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I.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I.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-12 Tech Instructional Collabor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I.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lan, coordinate and facilitate and district wide Tech Instructional Team collaboration opportun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District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c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eer and Technology Education Univers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III.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Attend regional workshop focused on dissemination of new TEKS for CT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tor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0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TF-IV.A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TF-IV.B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TF-IV.C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I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.A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ntroduce staff to LOTI evaluation tool and professional development tools in the LOTI courseware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Campus Tech&amp; Campus Admin.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pt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CEA Annual Conference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.B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fessional development focused on teaching and learning strategies using technology to teach and asses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eb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.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Use district web page Blog and Wiki tool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.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earn and utilize district webpage tools for blogs and wikis to communicate with students and staff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c 20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90"/>
        <w:gridCol w:w="3420"/>
        <w:gridCol w:w="1260"/>
        <w:gridCol w:w="1548"/>
      </w:tblGrid>
      <w:tr>
        <w:trPr>
          <w:tblHeader w:val="true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ctivity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ISTE Standard/ Performance Indicator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(i.e., IV. A.)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Activity Summary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96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 Person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0000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Projected Date of Completion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ber Ethics Worksho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.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lan, coordinate and facilitate presentation on CyberEthic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 &amp; District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une 2012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CEA Annual Confer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.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fessional development focused on teaching and learning strategies using technology to teach and ass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eb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.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yber ethics and safety awaren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.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lan, coordinate and facilitate professional development opportunity on cyber ethics and safe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c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ter Hours Computer Acc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.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lan, coordinate and facilitate new program to make computer labs open and available for extended ti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c 2010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IT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.A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Advanced instruction of technology concepts and applications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Mentor &amp; Campus Admin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.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lan, coordinate and assist with new equipment and resources to facilitate new technology cour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Campus Tech, 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District Technology Team Meet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.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articipate in district technology team meetings to assist with implementation of technology programs and infrastruc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Campus Tech, 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pt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I.A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Literature Refle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I.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ead and reflect on technology litera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ntor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c 2011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I.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*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I.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District Technology Team Meet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F-VIII.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articipate in district technology team meetings to assist with implementation of technology programs and infrastruc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</w:rPr>
              <w:t>Campus Tech, Mentor &amp; Campus Adm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pt 2011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63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onnie Reichert</w:t>
    </w:r>
  </w:p>
  <w:p>
    <w:pPr>
      <w:pStyle w:val="Header"/>
      <w:jc w:val="right"/>
      <w:rPr/>
    </w:pPr>
    <w:r>
      <w:rPr/>
      <w:t>Cohort 13</w:t>
    </w:r>
  </w:p>
  <w:p>
    <w:pPr>
      <w:pStyle w:val="Header"/>
      <w:jc w:val="right"/>
      <w:rPr/>
    </w:pPr>
    <w:r>
      <w:rPr/>
      <w:t xml:space="preserve">June 22, 2010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9:00Z</dcterms:created>
  <dc:creator>Administratr</dc:creator>
  <dc:description/>
  <cp:keywords/>
  <dc:language>en-US</dc:language>
  <cp:lastModifiedBy>Bonnie</cp:lastModifiedBy>
  <dcterms:modified xsi:type="dcterms:W3CDTF">2010-06-22T2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5879ce38-e2b0-4594-8fb4-46ad1722e1ee</vt:lpwstr>
  </property>
</Properties>
</file>